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ой записки к экзаменационным биле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по трудовому обучению (сельскохозяйственный труд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для итоговой аттестации выпускников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клас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в 20__-20__ учебном году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акет экзаменационных материалов для итоговой аттестации выпускников 9 класса с ограниченными возможностями здоровья, освоивших  специальные (коррекционные) общеобразовательные программы для умственно отсталых детей  по профилю «Сельскохозяйственный труд» в 20__-20__ учебном году разработан в соответствии с современной нормативно-правовой базо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Федеральный закон от 29 декабр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73-ФЗ «Об образовании в Российской Федерации» (с изменениями и дополнениям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Закон Свердловской области от 15 июля 2013 года №78-ОЗ «Об образовании в Свердловской облас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, утвержденный приказом Министерства образования и науки Российской Федерации от 30 августа 2013 года № 101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Рекомендации о порядке проведения экзаменов по трудовому обучению выпускников специальных (коррекционных) образовательных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от 08 июня 2001 года № 10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Устав МКОУ ____________ СО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овая аттестация является обязательной для всех выпускников 9 класса, освоивших  специальные (коррекционные) общеобразовательные программы для умственно отсталых детей, независимо от формы получения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формы итоговой аттестации по изучаемому профилю производится на основании личного выбора  выпускника. Необходимым условием допуска к итоговой аттестации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программ по общеобразовательным предмет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учение содержания материалов программ по изучаемому профилю не менее 2 лет до итоговой аттест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ндарт результата образованности по профилю трудового обучения выпускников 9 класса, освоивших  специальные (коррекционные) общеобразовательные программы для умственно отсталых детей, разработан учителями трудового обучения и утвержден на заседании ШМО. Данный стандарт, наряду со специальными, допрофессиональными и профессиональными компетенциями, включает в себя общетехнологический компонент, раскрывает основные содержательные линии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ритетной остается специально-правовая содержательная линия. Уровень образования учащихся определяется по следующим составляющим результата образования: предметно-информационной, ценностно-ориентационной, деятельно-коммуникатив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итоговой аттестации выпускников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ровня обучения, полученного выпускником,  по данному трудовому профил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определение уровня усвоения обще-технологических сведений выпуск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уровня образованности выпускника по профил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определение уровня освоения и отработки практических умений и навыков по выбранному профилю трудового об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ыявление уровня организации индивидуальной образовательной стратегии и путей дальнейшей социализации выпуск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ы итоговой аттестации выпускника в 20__-20__ учебном году: би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режим итоговой аттестации осуществляется в вид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практической работы по вытянутому билет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 по вопросам бил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ый режим итоговой аттестации осуществляется с созданием особых индивидуальных условий для выпускника, регламентируемых в приказе директора школы на основании заключения лечебно-профилактического учреждения и представления классного руководителя, учителя трудового об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овая оценка по профилю трудового обучения выставляется как совокупная по результатам ответа и выполнения практическ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учитываются составляющие результата образованно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-информационная составляющ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ятельно-коммуникативная составляющ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ностно-ориентационная составляющ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дагог, обучающий выпускника по профилю трудового обучения, вынесенному на итоговую аттестацию, представляет для членов экзаменационной комиссии данные динамических наблюдений результатов образования учащегося по трём составляющ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аменационная комиссия, кроме выставления оценки за экзамен по профилю и общей итоговой оценки по трудовому обучению, даёт рекомендации выпускнику по дальнейшему трудоустройству или продолжению обра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качества образования выпускника, освоившего  специальные (коррекционные) общеобразовательные программы для умственно отсталы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метная составляюща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 зн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авовые акты по трудовым и правов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ятие о видах информации, ее значение в жизни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ологию и производство, последствия применения технологий;</w:t>
      </w:r>
    </w:p>
    <w:p>
      <w:pPr>
        <w:pStyle w:val="Normal"/>
        <w:jc w:val="both"/>
        <w:rPr/>
      </w:pPr>
      <w:r>
        <w:rPr>
          <w:sz w:val="28"/>
          <w:szCs w:val="28"/>
        </w:rPr>
        <w:t>- понятие себестоимости продукции, необходимость рационального использования экономических ресурсов: природных, трудовых, производственных, семейных и д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а гигиены и безопасности труда;</w:t>
      </w:r>
    </w:p>
    <w:p>
      <w:pPr>
        <w:pStyle w:val="Normal"/>
        <w:jc w:val="both"/>
        <w:rPr/>
      </w:pPr>
      <w:r>
        <w:rPr>
          <w:sz w:val="28"/>
          <w:szCs w:val="28"/>
        </w:rPr>
        <w:t>- требования, предъявляемые профессией к человеку, правила выбора профе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рминологию работ по профи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чение материалов  в жизни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йства матери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ю материалов, их получение, приме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ю изготовления ручного инстру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а организации рабочего ме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ие сведения об оборудовании и инструменте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ятельно-коммуникативная составляюща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 уме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различные виды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простые повседневные экономические ситуации, возникающие в школе, семье, государ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основными правами и выполнять обяз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технологии, не нарушающие экологическое равновес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безопасность своего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культуру труда и об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екватно оценивать свои профессиональные возмож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ладеть приемами работы по профи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ладеть приемами работы ручным инстру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материа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терминологию работ по профи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рабочее мест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, планировать деятельность, оценивать качество работ;</w:t>
        <w:br/>
        <w:t>- оказывать первую медицинскую помощь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нностно- ориентационная составляюща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 умеют: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ять самооценку уровня своей подготовки в целях профессионального самоопред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рать ответственность за свое здоровье и здоровье окружающих;</w:t>
      </w:r>
    </w:p>
    <w:p>
      <w:pPr>
        <w:pStyle w:val="Normal"/>
        <w:jc w:val="both"/>
        <w:rPr/>
      </w:pPr>
      <w:r>
        <w:rPr>
          <w:sz w:val="28"/>
          <w:szCs w:val="28"/>
        </w:rPr>
        <w:t>- строить свои отношения на основе уважения и признания уникальности каждого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ринимать индивидуальный и коллективный труд как ц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вечать за результат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ть обязанности в семье, соблюдать семейную эти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ознавать значение информации в жизни челове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и проявления показателей качества образованности выпускников, освоивших  специальные (коррекционные) общеобразовательные программы для умственно отсталых де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ная составляющ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982"/>
        <w:gridCol w:w="2991"/>
        <w:gridCol w:w="2981"/>
      </w:tblGrid>
      <w:tr>
        <w:trPr>
          <w:trHeight w:val="113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Проявления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  <w:p>
            <w:pPr>
              <w:pStyle w:val="Normal"/>
              <w:jc w:val="center"/>
              <w:rPr/>
            </w:pPr>
            <w:r>
              <w:rPr/>
              <w:t>«5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Знает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держание ответа соответствует поставленному вопросу (проблеме);</w:t>
            </w:r>
          </w:p>
          <w:p>
            <w:pPr>
              <w:pStyle w:val="Normal"/>
              <w:rPr/>
            </w:pPr>
            <w:r>
              <w:rPr/>
              <w:t>- знает факты, понятия, термины, законы;</w:t>
            </w:r>
          </w:p>
          <w:p>
            <w:pPr>
              <w:pStyle w:val="Normal"/>
              <w:rPr/>
            </w:pPr>
            <w:r>
              <w:rPr/>
              <w:t>- знает общеобразовательный компонент образовательной области «Технология»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 воспроизводстве фактов, понятий и терминов, законов допущены неточности;</w:t>
            </w:r>
          </w:p>
          <w:p>
            <w:pPr>
              <w:pStyle w:val="Normal"/>
              <w:rPr/>
            </w:pPr>
            <w:r>
              <w:rPr/>
              <w:t>- знает основы общеобразовательного компонента образовательной области «Технология»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вет на вопрос содержит ошибки или большое количество неточностей, искажающих содержание ответа;</w:t>
            </w:r>
          </w:p>
          <w:p>
            <w:pPr>
              <w:pStyle w:val="Normal"/>
              <w:rPr/>
            </w:pPr>
            <w:r>
              <w:rPr/>
              <w:t>- ответ не в полной мере соответствует вопросу (проблеме).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Понимает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ет объяснить, привести примеры;</w:t>
            </w:r>
          </w:p>
          <w:p>
            <w:pPr>
              <w:pStyle w:val="Normal"/>
              <w:rPr/>
            </w:pPr>
            <w:r>
              <w:rPr/>
              <w:t>- понимает необходимость выполнения правил ТБ;</w:t>
            </w:r>
          </w:p>
          <w:p>
            <w:pPr>
              <w:pStyle w:val="Normal"/>
              <w:rPr/>
            </w:pPr>
            <w:r>
              <w:rPr/>
              <w:t>- понимает общетехнологические принципы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трудняется самостоятельно объяснить материал, допускает неточности в приведении примеров;</w:t>
            </w:r>
          </w:p>
          <w:p>
            <w:pPr>
              <w:pStyle w:val="Normal"/>
              <w:rPr/>
            </w:pPr>
            <w:r>
              <w:rPr/>
              <w:t>- понимает необходимость выполнения основных правил ТБ;</w:t>
            </w:r>
          </w:p>
          <w:p>
            <w:pPr>
              <w:pStyle w:val="Normal"/>
              <w:rPr/>
            </w:pPr>
            <w:r>
              <w:rPr/>
              <w:t>- понимает основные общетехнологические принципы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умеет привести примеры и объяснить материал;</w:t>
            </w:r>
          </w:p>
          <w:p>
            <w:pPr>
              <w:pStyle w:val="Normal"/>
              <w:rPr/>
            </w:pPr>
            <w:r>
              <w:rPr/>
              <w:t>- понимает необходимость выполнения простых правил ТБ.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Применяет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ирует автоматизированное, безошибочное выполнение действий;</w:t>
            </w:r>
          </w:p>
          <w:p>
            <w:pPr>
              <w:pStyle w:val="Normal"/>
              <w:rPr/>
            </w:pPr>
            <w:r>
              <w:rPr/>
              <w:t>- демонстрирует выполнение правил ТБ, общетехнологических и специальных технологических приемов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ет последовательно выполнять действия по алгоритму (решает типовые трудовые задачи);</w:t>
            </w:r>
          </w:p>
          <w:p>
            <w:pPr>
              <w:pStyle w:val="Normal"/>
              <w:rPr/>
            </w:pPr>
            <w:r>
              <w:rPr/>
              <w:t>- демонстрирует выполнение основных правил ТБ, базовых общетехнологических и специальных технологических приемов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трудняется в решении типовых трудовых задач, нуждается в помощи педагога;</w:t>
            </w:r>
          </w:p>
          <w:p>
            <w:pPr>
              <w:pStyle w:val="Normal"/>
              <w:rPr/>
            </w:pPr>
            <w:r>
              <w:rPr/>
              <w:t>- демонстрирует частичное выполнение правил ТБ, простейших общетехнологических и специальных технологических приемов.</w:t>
            </w:r>
          </w:p>
        </w:tc>
      </w:tr>
      <w:tr>
        <w:trPr>
          <w:trHeight w:val="113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Оценивает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ктивно оценивает свои трудовые возможности и способности, перспективы дальнейшего трудоустройства;</w:t>
            </w:r>
          </w:p>
          <w:p>
            <w:pPr>
              <w:pStyle w:val="Normal"/>
              <w:rPr/>
            </w:pPr>
            <w:r>
              <w:rPr/>
              <w:t>- определяет качество выполненной работы, исправляет недостатки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организующей помощью педагога оценивает свои трудовые возможности и способности, перспективы дальнейшего трудоустройства;</w:t>
            </w:r>
          </w:p>
          <w:p>
            <w:pPr>
              <w:pStyle w:val="Normal"/>
              <w:rPr/>
            </w:pPr>
            <w:r>
              <w:rPr/>
              <w:t>- со стимулирующей и организующей помощью педагога определяет качество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всегда адекватно оценивает свои трудовые возможности и способности, перспективы дальнейшего трудоустройства;</w:t>
            </w:r>
          </w:p>
          <w:p>
            <w:pPr>
              <w:pStyle w:val="Normal"/>
              <w:rPr/>
            </w:pPr>
            <w:r>
              <w:rPr/>
              <w:t>- видит грубые недостатки выполненной работы, исправляет недостатки с помощью педагог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проверке качества образования обучающихся по трудовому профилю «Сельскохозяйственный труд»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ЕДМЕТНО-ИНФОРМАЦИОННАЯ составляющая качества образования </w:t>
      </w:r>
      <w:r>
        <w:rPr>
          <w:sz w:val="28"/>
          <w:szCs w:val="28"/>
        </w:rPr>
        <w:t>- знание    основных понятий курса «Сельскохозяйственный труд», технологии выращивания основных сельскохозяйственных культур, содержания сельскохозяйственных животных, а также знание основ кормопроизводства и устройства сельскохозяйственных машин.</w:t>
      </w:r>
    </w:p>
    <w:p>
      <w:pPr>
        <w:pStyle w:val="Normal"/>
        <w:shd w:fill="FFFFFF" w:val="clear"/>
        <w:ind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НО-КОММУНИКАТИВНАЯ составляющая качества образования - умение работать с различными источниками информации; умение применять полученные знания на практике: навыки работы с с/х орудиями и материалами, технологические навыки по выращиванию культур и содержании с/х животных; умение осуществлять коммуникативные действия в различных ситуациях; владение общетрудовыми и начальными профессиональными навыками.</w:t>
      </w:r>
    </w:p>
    <w:p>
      <w:pPr>
        <w:pStyle w:val="Normal"/>
        <w:shd w:fill="FFFFFF" w:val="clear"/>
        <w:ind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НОСТНО-ОРИЕНТАЦИОННАЯ составляющая качества образования - понимание значения сельскохозяйственной деятельности; оценка обучающимися  собственных знаний и умений, возможности их применения в будущей жизни; воспитание трудолюбия, уважения к людям труда, осознание своего профессионального выбора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jc w:val="both"/>
        <w:rPr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  <w:t>Система оценивания отдельных заданий и работы в целом.</w:t>
      </w:r>
      <w:r>
        <w:rPr>
          <w:b/>
          <w:bCs/>
          <w:spacing w:val="-1"/>
          <w:sz w:val="28"/>
          <w:szCs w:val="28"/>
        </w:rPr>
        <w:br/>
      </w: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i/>
          <w:sz w:val="28"/>
          <w:szCs w:val="28"/>
        </w:rPr>
        <w:t>Оценка практической части экзаменационной работы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jc w:val="both"/>
        <w:rPr/>
      </w:pPr>
      <w:r>
        <w:rPr>
          <w:bCs/>
          <w:spacing w:val="-5"/>
          <w:sz w:val="28"/>
          <w:szCs w:val="28"/>
        </w:rPr>
        <w:t>1.1.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Работа оценивается на «5» есл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02" w:leader="none"/>
        </w:tabs>
        <w:autoSpaceDE w:val="false"/>
        <w:ind w:left="0" w:hanging="350"/>
        <w:jc w:val="both"/>
        <w:rPr/>
      </w:pPr>
      <w:r>
        <w:rPr>
          <w:spacing w:val="-1"/>
          <w:sz w:val="28"/>
          <w:szCs w:val="28"/>
        </w:rPr>
        <w:t xml:space="preserve">ученик    показал    высокий    уровень    сформированности    общетрудовых </w:t>
      </w:r>
      <w:r>
        <w:rPr>
          <w:sz w:val="28"/>
          <w:szCs w:val="28"/>
        </w:rPr>
        <w:t>умений и навыков (ориентировка, планирование, самоконтроль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0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ил работу самостоятельно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02" w:leader="none"/>
        </w:tabs>
        <w:autoSpaceDE w:val="false"/>
        <w:ind w:left="0" w:hanging="350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в полном соответствии с требованиями к качеству и технологии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jc w:val="both"/>
        <w:rPr/>
      </w:pPr>
      <w:r>
        <w:rPr>
          <w:bCs/>
          <w:spacing w:val="-5"/>
          <w:sz w:val="28"/>
          <w:szCs w:val="28"/>
        </w:rPr>
        <w:t>1.2.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Работа оценивается на «4» есл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02" w:leader="none"/>
        </w:tabs>
        <w:autoSpaceDE w:val="false"/>
        <w:ind w:left="0" w:hanging="350"/>
        <w:jc w:val="both"/>
        <w:rPr>
          <w:sz w:val="28"/>
          <w:szCs w:val="28"/>
        </w:rPr>
      </w:pPr>
      <w:r>
        <w:rPr>
          <w:sz w:val="28"/>
          <w:szCs w:val="28"/>
        </w:rPr>
        <w:t>ученик показал средний уровень сформированности общетрудовых умений и навык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0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ил работу с небольшой помощью учител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02" w:leader="none"/>
        </w:tabs>
        <w:autoSpaceDE w:val="false"/>
        <w:ind w:left="0" w:hanging="350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с  1-2 легко устранимыми ошибками в технологии и незначительным снижением качества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jc w:val="both"/>
        <w:rPr/>
      </w:pPr>
      <w:r>
        <w:rPr>
          <w:bCs/>
          <w:spacing w:val="-3"/>
          <w:sz w:val="28"/>
          <w:szCs w:val="28"/>
        </w:rPr>
        <w:t>1.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бота оценивается на «3» есл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02" w:leader="none"/>
        </w:tabs>
        <w:autoSpaceDE w:val="false"/>
        <w:ind w:left="0" w:hanging="350"/>
        <w:jc w:val="both"/>
        <w:rPr>
          <w:sz w:val="28"/>
          <w:szCs w:val="28"/>
        </w:rPr>
      </w:pPr>
      <w:r>
        <w:rPr>
          <w:sz w:val="28"/>
          <w:szCs w:val="28"/>
        </w:rPr>
        <w:t>ученик   показал   уровень   сформированности   общетрудовых   умений и навыков ниже среднего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0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ник выполняет работу только с помощью учителя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*  </w:t>
      </w:r>
      <w:r>
        <w:rPr>
          <w:spacing w:val="-1"/>
          <w:sz w:val="28"/>
          <w:szCs w:val="28"/>
        </w:rPr>
        <w:t>работа    выполнена    с    2-3    значительными    ошибками,    в    технологии</w:t>
        <w:br/>
        <w:t xml:space="preserve">           </w:t>
      </w:r>
      <w:r>
        <w:rPr>
          <w:sz w:val="28"/>
          <w:szCs w:val="28"/>
        </w:rPr>
        <w:t>влияющими на качество выполненной рабо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4. Работа оценивается на «2» есл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ind w:left="0" w:hanging="346"/>
        <w:jc w:val="both"/>
        <w:rPr>
          <w:sz w:val="28"/>
          <w:szCs w:val="28"/>
        </w:rPr>
      </w:pPr>
      <w:r>
        <w:rPr>
          <w:sz w:val="28"/>
          <w:szCs w:val="28"/>
        </w:rPr>
        <w:t>ученик показал низкий уровень сформированности общетрудовых умений и навык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ник не может справиться с работой даже при помощи учител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ind w:left="0" w:hanging="346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менее, чем на половину объёма, со множественными значительными нарушениями требований к качеству и технологи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2.  </w:t>
      </w:r>
      <w:r>
        <w:rPr>
          <w:i/>
          <w:sz w:val="28"/>
          <w:szCs w:val="28"/>
        </w:rPr>
        <w:t>Оценка устных ответов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jc w:val="both"/>
        <w:rPr/>
      </w:pPr>
      <w:r>
        <w:rPr>
          <w:spacing w:val="-6"/>
          <w:sz w:val="28"/>
          <w:szCs w:val="28"/>
        </w:rPr>
        <w:t>2.1.</w:t>
      </w:r>
      <w:r>
        <w:rPr>
          <w:sz w:val="28"/>
          <w:szCs w:val="28"/>
        </w:rPr>
        <w:tab/>
        <w:t>Ответ оценивается на «5» если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hanging="346"/>
        <w:jc w:val="both"/>
        <w:rPr>
          <w:sz w:val="28"/>
          <w:szCs w:val="28"/>
        </w:rPr>
      </w:pPr>
      <w:r>
        <w:rPr>
          <w:sz w:val="28"/>
          <w:szCs w:val="28"/>
        </w:rPr>
        <w:t>*</w:t>
        <w:tab/>
        <w:t>ученик полно раскрыл содержание материала в объёме, предусмотренное</w:t>
        <w:br/>
        <w:t>программой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2.2.</w:t>
      </w:r>
      <w:r>
        <w:rPr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Ответ оценивается на «4» есл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ind w:left="0" w:hanging="346"/>
        <w:jc w:val="both"/>
        <w:rPr>
          <w:sz w:val="28"/>
          <w:szCs w:val="28"/>
        </w:rPr>
      </w:pPr>
      <w:r>
        <w:rPr>
          <w:sz w:val="28"/>
          <w:szCs w:val="28"/>
        </w:rPr>
        <w:t>в изложении допущены небольшие пробелы, не исказившие содержание отве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ind w:left="0" w:hanging="346"/>
        <w:jc w:val="both"/>
        <w:rPr>
          <w:sz w:val="28"/>
          <w:szCs w:val="28"/>
        </w:rPr>
      </w:pPr>
      <w:r>
        <w:rPr>
          <w:sz w:val="28"/>
          <w:szCs w:val="28"/>
        </w:rPr>
        <w:t>допущены 1-2 недочёта при освещении второстепенного содержания ответа, исправленные по замечанию учителя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jc w:val="both"/>
        <w:rPr/>
      </w:pP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 xml:space="preserve">  Ответ оценивается на «3» есл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ind w:left="0" w:hanging="346"/>
        <w:jc w:val="both"/>
        <w:rPr>
          <w:sz w:val="28"/>
          <w:szCs w:val="28"/>
        </w:rPr>
      </w:pPr>
      <w:r>
        <w:rPr>
          <w:sz w:val="28"/>
          <w:szCs w:val="28"/>
        </w:rPr>
        <w:t>неполно и непоследовательно раскрыто содержание материала, но показано общее содержание вопрос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ind w:left="0" w:hanging="346"/>
        <w:jc w:val="both"/>
        <w:rPr>
          <w:sz w:val="28"/>
          <w:szCs w:val="28"/>
        </w:rPr>
      </w:pPr>
      <w:r>
        <w:rPr>
          <w:sz w:val="28"/>
          <w:szCs w:val="28"/>
        </w:rPr>
        <w:t>имелись  затруднения  или  допущены  ошибки  в  определении  понятий исправленные после нескольких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jc w:val="both"/>
        <w:rPr/>
      </w:pPr>
      <w:r>
        <w:rPr>
          <w:spacing w:val="-2"/>
          <w:sz w:val="28"/>
          <w:szCs w:val="28"/>
        </w:rPr>
        <w:t>2.4.</w:t>
      </w:r>
      <w:r>
        <w:rPr>
          <w:sz w:val="28"/>
          <w:szCs w:val="28"/>
        </w:rPr>
        <w:tab/>
        <w:t>Ответ оценивается на «2» есл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раскрыто основное содержание учебного материал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ind w:left="0" w:hanging="346"/>
        <w:jc w:val="both"/>
        <w:rPr>
          <w:sz w:val="28"/>
          <w:szCs w:val="28"/>
        </w:rPr>
      </w:pPr>
      <w:r>
        <w:rPr>
          <w:sz w:val="28"/>
          <w:szCs w:val="28"/>
        </w:rPr>
        <w:t>обнаружено незнание или непонимание учеником большей или наиболее важной части учебного материал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ind w:left="0" w:hanging="346"/>
        <w:jc w:val="both"/>
        <w:rPr>
          <w:sz w:val="28"/>
          <w:szCs w:val="28"/>
        </w:rPr>
      </w:pPr>
      <w:r>
        <w:rPr>
          <w:sz w:val="28"/>
          <w:szCs w:val="28"/>
        </w:rPr>
        <w:t>допущены   ошибки   в   определении   понятий   и   не   исправлены   после нескольких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621" w:leader="none"/>
        </w:tabs>
        <w:jc w:val="both"/>
        <w:rPr/>
      </w:pPr>
      <w:r>
        <w:rPr>
          <w:sz w:val="28"/>
          <w:szCs w:val="28"/>
        </w:rPr>
        <w:t>3. Итоговая оценка за экзамен по сельскохозяйственному труду</w:t>
        <w:br/>
        <w:t>выставляется на основании оценок, занесённых в протокол: за год, за практическую экзаменационную работу и устный ответ. Решающее</w:t>
        <w:br/>
      </w:r>
      <w:r>
        <w:rPr>
          <w:spacing w:val="-1"/>
          <w:sz w:val="28"/>
          <w:szCs w:val="28"/>
        </w:rPr>
        <w:t>значение имеет оценка за практическую</w:t>
      </w:r>
      <w:r>
        <w:rPr>
          <w:sz w:val="28"/>
          <w:szCs w:val="28"/>
        </w:rPr>
        <w:t xml:space="preserve"> экзаменационную работу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Итоговая оценка «5» выставляется, если на «5» выполнена практическая экзаменационная работа, на «5» или на «4» оценён устный экзаменационньй ответ и в оценках за учебные четверти выпускного класса нет «3»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3.2.Итоговая оценка «4» выставляется, если на «4» выполнена практическая экзаменационная работа, на «5» или на «4» оценён устный экзаменационный ответ и в оценках занесённых в протокол нет «3»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3.3.Итоговая оценка «4» выставляется, если на «5» выполнена практическая экзаменационная работа, на «3» оценён устный ответ или по итогам учебных четвертей в выпускном классе было не более двух «3»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3.4.Итоговая оценка «3» выставляется, если на «3» выполнена практическая экзаменационная работа, на «4» или «3» оценён устный экзаменационный ответ и в оценках, занесённых в протокол нет «2»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5.Итоговая оценка «3» выставляется, если на «4» выполнена практическая экзаменационная работа, на «3» оценён устный экзаменационный ответ и по итогам учебных четвертей в выпускном классе было более двух «3»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сихолого-педагогическая характеристика выпускников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-82" w:hanging="0"/>
        <w:jc w:val="center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дифференцированный подход по С. Мирскому</w:t>
      </w:r>
      <w:r>
        <w:rPr/>
        <w:t>)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3475"/>
        <w:gridCol w:w="4063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уппа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ученик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дивидуальные особенности 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auto" w:line="360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ind w:right="-82" w:hanging="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групп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auto" w:line="360"/>
              <w:ind w:right="-8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ind w:right="-82" w:hanging="0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right="-82" w:hanging="0"/>
              <w:rPr/>
            </w:pPr>
            <w:r>
              <w:rPr/>
              <w:t>Не испытывает серьезных затруднений в ориентировке  при выполнении трудовых заданий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ind w:right="-82" w:hanging="0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групп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auto" w:line="360"/>
              <w:ind w:right="-82" w:hanging="0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right="-82" w:hanging="0"/>
              <w:rPr/>
            </w:pPr>
            <w:r>
              <w:rPr/>
              <w:t xml:space="preserve">Испытывают значительные затруднения при ориентировке в трудовых занятиях при хорошей двигательной умелости и выносливости в работе 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ind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82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групп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ind w:right="-82" w:hanging="0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right="-82" w:hanging="0"/>
              <w:jc w:val="both"/>
              <w:rPr/>
            </w:pPr>
            <w:r>
              <w:rPr/>
              <w:t xml:space="preserve">Пониженная работоспособность в сочетании с относительно высоким уровнем интеллектуального развития и сохранной двигательной сферой 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ind w:right="-82"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групп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ind w:right="-82" w:hanging="0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right="-82" w:hanging="0"/>
              <w:rPr/>
            </w:pPr>
            <w:r>
              <w:rPr/>
              <w:t>Испытывают значительные затруднения в овладении двигательными трудовыми действиями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auto" w:line="360"/>
              <w:ind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360"/>
              <w:ind w:right="-82" w:hanging="0"/>
              <w:jc w:val="center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групп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ind w:right="-82" w:hanging="0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right="-82" w:hanging="0"/>
              <w:rPr/>
            </w:pPr>
            <w:r>
              <w:rPr/>
              <w:t>Имеют значительные затруднения в овладении двигательными трудовыми умениями, ориентировании в задании и планировании работы при хорошей работоспособ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материалы и оборудова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ь: «Сельскохозяйственный труд». 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pacing w:val="-20"/>
          <w:sz w:val="28"/>
          <w:szCs w:val="28"/>
          <w:u w:val="single"/>
        </w:rPr>
        <w:t>Таблицы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Защищенный грунт (билет № 3). . . </w:t>
      </w:r>
      <w:r>
        <w:rPr>
          <w:spacing w:val="-1"/>
          <w:sz w:val="28"/>
          <w:szCs w:val="28"/>
        </w:rPr>
        <w:t>. (перечислить)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bCs/>
          <w:i/>
          <w:spacing w:val="-1"/>
          <w:sz w:val="28"/>
          <w:szCs w:val="28"/>
          <w:u w:val="single"/>
        </w:rPr>
        <w:t>Натуральные образц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месь семян овощных культур 5 видов (билет № 11). </w:t>
      </w:r>
      <w:r>
        <w:rPr>
          <w:spacing w:val="-2"/>
          <w:sz w:val="28"/>
          <w:szCs w:val="28"/>
        </w:rPr>
        <w:t xml:space="preserve">Смесь семян зерновых культур 5 видов (билет №2). </w:t>
      </w:r>
      <w:r>
        <w:rPr>
          <w:spacing w:val="-1"/>
          <w:sz w:val="28"/>
          <w:szCs w:val="28"/>
        </w:rPr>
        <w:t>Набор минеральных удобрений 5 видов (билет №7). Образцы сорных растений 10 видов (билет № 5).</w:t>
      </w:r>
      <w:r>
        <w:rPr>
          <w:sz w:val="28"/>
          <w:szCs w:val="28"/>
        </w:rPr>
        <w:t>. ….(перечислить).</w:t>
      </w:r>
    </w:p>
    <w:p>
      <w:pPr>
        <w:pStyle w:val="Normal"/>
        <w:shd w:fill="FFFFFF" w:val="clear"/>
        <w:jc w:val="right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Инструменты и инвентарь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опаты, грабли, лейки, трамбовки, совки, вёдра.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*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4:45:00Z</dcterms:created>
  <dc:creator>www.PHILka.RU</dc:creator>
  <dc:description/>
  <cp:keywords/>
  <dc:language>en-US</dc:language>
  <cp:lastModifiedBy>1</cp:lastModifiedBy>
  <dcterms:modified xsi:type="dcterms:W3CDTF">2014-03-25T06:15:00Z</dcterms:modified>
  <cp:revision>5</cp:revision>
  <dc:subject/>
  <dc:title/>
</cp:coreProperties>
</file>